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Юрий Максимов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ЗНИК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твоего соседа выводят на прогулку, в камере случаются удивительные моменты тишины. Лежишь в такие минуты и пялишься в звездные россыпи за иллюминатором. Даже дышать боишься — лишь бы тишину не спугнуть. Кажется, вот-вот откроется тебе небывалая тайна. Но возвращается сосед, и наступает мой черед выйти в коридор под конвоем, чтобы четверть часа бродить вокруг оранжереи. И тайна откладывается до следующего р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мое тяжелое здесь — одиноч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воиры, надзиратели, санитары — все роботы. Где-то в глубине этого выдолбленного астероида должны быть настоящие люди — операторы. Ну и, конечно, начальник тюрьмы — человек. Его я видел лишь однажды, в тот день, когда меня доставили сюда. Помню, “вертухаи” долго заставляли петлять по коротким лестницам и длинным коридор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ечатление угрюмое. Вокруг всё симметричное, гладкое и холодное. На стенах — пластик болотного цвета. Пол металлический. Гулко отзывается на шаги человека. Шаги с непривычки рваные — из-за пониженной гравитации. Воздух благоухает розами. Но сквозь дешевые ароматизаторы в ноздри бьет маслянистая химическая во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всюду кишат стальные многоножки размерами от мухи до коня. Тогда меня это поразило. Они носились туда-сюда, гудели, ползали по стенам и потолку. Будто я угодил в город роботов, мегаулей, живущий собственной жизнью, и надзор за людьми здесь сродни легкому хобби вроде разведения цв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бинет начальника показался островком человечности. И сам он за столом. Сухонький такой мужичок, сутулый, с залысинами. Щеки обвислые, паутина морщин возле усталых глаз. Скучным голосом зачитал приказ о моем заключении, лишь однажды скользнул взглядом по мне. Для него — давно опостылевший, но неизбежный риту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се-таки это был настоящий челове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жет, последний, которого я вид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ть, конечно, сосед. Да только кто поручится, что он не “кукушка”? Про “кукушек” мне Кис растолковал. Мой первый сокамерник. К нему меня подсели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ндроиды такие, — цедил он, с кошачьей усмешкой разглядывая меня. — Начальство подселяет иногда, чтобы разговорить нашего брата. Напрямую прослушивать им Конвенция запрещает. А через личный разговор с осведомителем — пожалуй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мне тогда много про этих “кукушек” наговорил. С ними надо держать ухо востро. Они так и ищут особые обстоятельства старых дел или материал для нов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амом Кисе висело пожизненное, и его опасения не шибко трогал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обще забавный был дядька. Всё любил во время выхода на прогулку над “вертухаями” поиздеваться. Их убогий процессор обычно не распознавал шуток, но иногда они понимали и отвечали коротким высоковольтным разрядом. Корчась на полу от боли, Кис блаженствовал. Он полагал, что так ему отвечают через терминал настоящие, человеческие охранники. Какое-никакое, а общени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йчас мой сосед — Содом. Здоровый детина, еле на койке умещается. Когда знакомились, представился хакером. Но что-то сомневаюсь, что такие бицепсы можно накачать за клавиату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дом, как обычно, пялится на свою любимую заставку — городская ули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ще можно посмотреть полянку в хвойном лесу, пляж с пальмами, заснеженные горные склоны, каньоны Марса, лунный пейзаж и прочее, всего 24 заставки — вроде немало, но быстро приедается. Как и любая ложь. А вот на звезды я смотрю уже третий год. И не устаю. Потому что они — настоящ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Содома цепляет улица. По ней, мол, баба какая-то проходит, похожая на его невес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ас пойдет! — сообщает он мне, возбужденно потирая ладо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поворачиваюсь. И так уже насмотрелся, в голове свербит эта картинка: сначала промчится паренек на старинном велосипеде, потом выйдет старуха в желтом плаще, а зате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! Вот она! Зырь, Лок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же он меня задолбал! Невольно приподнимаюсь и гляжу в сотый раз, как длинноногая блондинка, мотая задницей, пересекает экран-иллюминатор. Содом блаженствует — глаза блестят, улыбка идиота. И так еще час, пока все не повторится. А потом ещ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оид хренов!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 всех моих сокамерников он — самый подходящий. То молчит полдня, то вдруг с разговорами полезет. Движения ломаные. Смех ненатуральный. Зверский храп по ночам. Да еще заставка эта. Какая-то пародия на человек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мнота. Отбой. Содом храпит. Вновь задумчивые белые россыпи на иссиня-черной пустоте. Наконец-то выключилась эта лживая городская химера! Ненавижу! Все настоящие дни, утра и вечера остались в прошлой жизни. Теперь под покровом вечной ночи мы бесконечно падаем в звездную бездну. И в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яжело, когда поговорить не с кем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мять — незаживающая рана. Неотвязная и мучительная, как зубная боль — все саднит, ноет и точит, как червь, доводя до исступ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годня Содома отселили. Мы повздорили из-за проклятой заставки. Сжал он кулаки, на меня бросился, да так и растянулся на полу — с парализующей стрелой в шее. Программа-смотритель свое дело зн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стальные санитары выносили размякшего здоровяка, с тоской подумалось, что, наверное, Содом все-таки был настоящим. Ладно. Может, со следующим повезет больш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лежу один и слушаю тишину. Снова звезды за окном. Но уже ясно — тайна и сегодня ускользнет от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ующий, как зашел, сразу с порог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ригорий. Осужден за тройное убий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как! Сразу на откровенность вызывает? Присматриваюсь. Высокий, стройный, молодой. Выправка будто военная. Черты лица правильные до жути. Глаза синие, волосы светлые. Ни дать, ни взять — манекен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росив узелок на койку, он первым делом оторвал пуговицу и ну давай скрести по стене. А ему — тут же разрядом по руке. С грохотом валится на пол. Ага, а ты думал, почему здесь других надписей нет? Но нет, гляди-ка, поднимается и снова к стене, доводит вертикальную полосу. И снова молния с низкого потолка, и снова он летит на пол. Лоб сверкает от пота, лицо перекошено. С хрипом поднимается и опять к стене. Вот упрямец! Успевает чиркнуть горизонтальную черточку, прежде чем третий разряд отшвыривает его внов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ядит на меня снизу. Тяжело дышит. Улыбается. Теперь у него над койкой маленький крест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ты что… верующий?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лыбается шире и рывком сад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обедом, хлебая безвкусное месиво, спрашиваю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 ты, коли такой верующий, троих замочи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ньше был как все. Слава Богу, что посадили — только здесь я с Ним встрет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сно. Кис злил “вертухаев”, чтоб добиться реакции опе</w:t>
        <w:softHyphen/>
        <w:t>раторов. Содом пялился в заставку, воображая свою подругу. Гришка вот думает, что с Богом общается. Тоска по настоящему. Каждый справляется с ней, как уме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слишком ли вычурно? А может, все они — “кукушки”? Пытается начальство ко мне то одного типа, то другого подсадить? Ну давай-давай, я — то уж ничего никому не скажу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/>
      </w:pPr>
      <w:r>
        <w:rPr>
          <w:spacing w:val="100"/>
          <w:sz w:val="20"/>
          <w:szCs w:val="20"/>
        </w:rPr>
        <w:t>**</w:t>
      </w:r>
      <w:r>
        <w:rPr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Концентрация зла здесь запредельная. Я чувствую, как злоба из соседних камер сочится сквозь стены и душит, давит сердце изнутри и снаружи. Иногда я закрываю глаза, и мне видится, как от нашего астероида растекаются в стороны черные пульсирующие разводы. Звезда зла источает лучи ненави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несколько дней заметил — с Гришкой как-то полегче стало. Уж не программа ли какая действу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прочем, так ли важно — “кукушка” он или настоящий? Если и андроид, то, наверное, сознание его списано с какого-нибудь реального человека? Почему бы не считать, что я общаюсь с этим человеком через матрицу андрои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ересно он умеет рассказывать. Про Бога своего, про молитвы. Вообще о жизни. Анекдотов много знает. Армей</w:t>
        <w:softHyphen/>
        <w:t>ск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учил тут я его в “башню” играть — быстро схватил. Даже, пожалуй, слиш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ишка, оказывается, по специальности “диверсант” — за игрой проболт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мехаю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ы как диверсант, что скажешь: можно свалить отсюда? Чисто теоретическ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не колеблясь, увер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снова выиграл. Масть ему так и прёт. Все же хорошо, что мы решили без “интереса” резаться. Не то худо бы мне приш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да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так и тухнуть нам в стальной конуре? Среди железяк, копошащихся, словно вши, в этом каменном трупе? Так и жрать переработанный мусо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ядя в карты, пожимает плеч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воле люди и похуже жив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щуриваю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 за что не поверю, что ты никогда не хотел сбеж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кидывает взгляд. Глядит долго, с интере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днажды я мог. Не здесь — на пересыл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у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ложил карты. С ногами на койку залез. Рассказывать приготов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уже готово все было… в общем, сон мне приснился… особенный. Будто сбежал я. И жизнь прожил в бе</w:t>
        <w:softHyphen/>
        <w:t>гах. И неплохо прожил. Но вот подошла она к концу. И представляешь, Локи, вижу я свою жизнь всю-всю зараз, словно на одном листе. Вижу грех, за который сижу. И вижу, что для меня лучше было бы здесь за него отсидеть. А вот сбежал я — и сколько бы потом добра ни сделал, этой зияющей дыры греха не закрыть. Только отсидкой ее закрыть можно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утотень какая-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это я, значит, неправильно объясняю, — поворачивается к иллюминатору, — но тогда очень мне это в душу запа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ты остался?! — Тут уж и я бросаю карты. — Променять свободу на бредовый сон? Брешеш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ова он ко мне, глаза в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свобода? С Христом, — говорит, — я и в тюрьме свободен, а без Него и на воле тюрь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ну! — усмехаюсь я, а про себя завиду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-таки что-то настоящее здесь чувствуется… Страсть, как завидую! И не сплю следующей ночью, и гляжу на черный силуэт этого чудика. А он тоже не спит. Повернулся ко мне спиной и бормочет что-то себе под нос. И правой рукой все обмахивается, словно комаров отгоняет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Эх, сюда бы хоть одного комарика! Ну какая-то живность… Пусть бы гудел себе всю ночь… Пусть бы кусал… Эх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оки! Локи! Лок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ис, Содом и Гришка водят хоровод вокруг меня. Они срывают с себя ошметки плоти, раскрывая извивающиеся стальные скелеты. Глаза-диоды пылают красным све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зовут, выкрикивая мое имя. Если отзовусь — превращусь в андроида. Руками зажимаю рот. Только бы ничего не сказать. Только б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люсти против воли раскрыв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ик!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ыпаюсь в п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годня у нас событие — к Гришке пришел священник. Оказывается, можно вызвать себе попа, иногда они облетают астероидные тюрь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ересный такой. Борода у него. Рыжая. Крест на груди. Одежда черная до пола, вроде халата. Долго они с Гришкой шепчутся, я не подслушиваю, смотрю на звезды в иллюминаторе. Гришка тоже звезды любит. Говорит, мол, это — икона величия Бож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вященник встает, Гришка кланяется и складывает ладони лодочкой. Сам так и светится. Конечно, ведь это настоящее. Эх, вот бы и мне… Постой-ка… А почему нет? Я вскакив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ец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ут в голове стреляет: “Вот же “кукушка” — поп! Точно! Кому еще арестанты все выложат?” Застываю на полушаг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… ну… можно вас потом… как-нибудь вызв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ыжий бородач пожимает плеч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правьте запрос на имя начальника. Во время следующего облета вас посетят — я или кто-то друг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а чт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рь отходит сторону, выпуская священника в коридор. На душе коричневой накипью оседает досада. Откуда она взяла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ты лыбишься? Чего тебе твой поп наговори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зн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на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я не убив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еня челюсть так и отпала. А этот сидит по-турецки и сияет, как солныш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говорили меня, Локи. Вот и сел я. А к нему на исповедь настоящий убийца приход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тепер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. Так и буду сид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как? А поп разве не донес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ты что? Тайна исповеди! Ему нельзя. Но меня и то греет, что хоть кто-то знает: я не убивал. И матери он моей написал анонимно. Здорово-то как! Слава те, Господ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а как же сон тот? Это что, все гон бы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Локи. Есть мне за что сидеть. Другие грех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ие еще?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— запнулся. Глаза опустил, улыбка слезла. — Как-то залетела от меня… подруга одна. А я ей — твои проблемы, пошла вон. Испугался, в общем. Думал, зачем жизнь осложнять? Может, это и не мой ребенок. А она вот… с моста и — все. Нашли через несколько дней… — Опять в стену смотрит. — Мне во сне том… она-то и показывала лист… с моей жизн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шина. Звездные россыпи за иллюминатором. Гришка на прогулке. Неспокойно. Что-то зреет внутри, как нарыв. Вот-вот прорвется той тайной, что не дает мне покоя уже два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друг — словно вспышка в моз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ве Киса не стали чаще бить током, едва он мне свою методу рассказал? Разве не повысят срок Содому за то, что я спровоцировал его нападение? Разве не разговорил я только что Гришку на новую стать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чувствую, как пальцы немеют. В висках стучит мол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может быть! Не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разве не станет “кукушка” достовернее, если будет считать себя настоящим человек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олова кругом. А может, все-таки совпадение? Может, вообще никаких “кукушек” нет, а Кис все выдума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убы впиваются в указательный палец. Боль! Сильнее! До каркаса! Нет!!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Красные вмятины на месте укуса. Нет, не может быть так просто. </w:t>
      </w:r>
      <w:r>
        <w:rPr>
          <w:i/>
          <w:iCs/>
          <w:sz w:val="20"/>
          <w:szCs w:val="20"/>
        </w:rPr>
        <w:t xml:space="preserve">Они </w:t>
      </w:r>
      <w:r>
        <w:rPr>
          <w:sz w:val="20"/>
          <w:szCs w:val="20"/>
        </w:rPr>
        <w:t>должны были это предусмотреть. Все физические ощу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же бы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той-ка! А что там Гришка про молитву бормотал? Если как следует, то почуешь откл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лько живой человек почувствует Бога. Железяка-то — 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ползаю с койки на пол. Меня трясет. Падаю на колени. Взгляд мечется по стене. Вот он — крестик! По лбу стекает холодная капля. Уж я буду как следует! Если я настоящий… Как же начать? Как это делается? Если я настоящи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дох — глубокий, судорожн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38:00Z</dcterms:created>
  <dc:creator>Харьковский С.А.</dc:creator>
  <dc:description/>
  <dc:language>en-US</dc:language>
  <cp:lastModifiedBy>Харьковский С.А.</cp:lastModifiedBy>
  <dcterms:modified xsi:type="dcterms:W3CDTF">2007-05-28T10:38:00Z</dcterms:modified>
  <cp:revision>2</cp:revision>
  <dc:subject/>
  <dc:title>сборник "Закон Дальнего космоса"</dc:title>
</cp:coreProperties>
</file>