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hd w:fill="FFFFFF" w:val="clear"/>
        <w:autoSpaceDE w:val="false"/>
        <w:spacing w:before="1200" w:after="240"/>
        <w:jc w:val="center"/>
        <w:rPr>
          <w:bCs/>
        </w:rPr>
      </w:pPr>
      <w:r>
        <w:rPr>
          <w:bCs/>
        </w:rPr>
        <w:t>Юлий Буркин</w:t>
      </w:r>
    </w:p>
    <w:p>
      <w:pPr>
        <w:pStyle w:val="Normal"/>
        <w:keepNext w:val="true"/>
        <w:shd w:fill="FFFFFF" w:val="clear"/>
        <w:autoSpaceDE w:val="false"/>
        <w:spacing w:before="0" w:after="6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ЕЛКИЙ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ак это все-таки славно — вернуться из полета домой. А еще славнее — сразу на дачу, потому что лето мои проводят за городом. Я специально не поехал в Кунцево на такси, а двинул, как в детстве, на электричке, от станции — по пыльной тропинке к лесу, потом через лес, и вот я уже шагаю вдоль дачного поселка, а губы сами собой растягиваются в счастливую улыб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ена! Сергей прилетел! — закричала мама, увидев меня, бросила стирку и пошла мне навстречу, вытирая ладони о по</w:t>
        <w:softHyphen/>
        <w:t>дол. И лицо у нее сияет точно так же, как у меня, и руками она стирает не потому, что машинки нет — машинка есть, и ого-го какая, — а потому же, почему я не поехал сюда на тачке: здесь все должно быть как в моем детстве, то есть как в ее молод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колько в ней грации, сколько чего-то такого тонкого, женского, неуловимо-аристократичного, что так редко встречается на Земле, а тем паче в космосе. Необходимость всегда быть в форме диктует ей профессия, но, думаю, штука не только в этом… А синее клетчатое платье, оно и вовсе делает ее похожей на фею. Хотя не знаю, откуда я взял, что феи носят клетчатые платья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 вот она идет мне навстречу, а ее светлые, крашеные, конечно, волосы падают на глаза, на золотистую кожу лица… И эдипов комплекс, ребята, тут ни при чем, просто за время полета я успеваю забыть, какая у меня красивая мама, и всегда этому радуюсь занов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 вот и Генка! Он младше меня аж на пятнадцать лет. У нас разные отцы, но это не мешает мне любить его больше всех на свете. Сразу после мам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ерега-а!!! — Он, обгоняя мать, мчится ко мне боси</w:t>
        <w:softHyphen/>
        <w:t>ком. — Что привез?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десять лет люди, как правило, не страдают излишней сентиментальность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А я — да, привез ему кое-что. Конечно, привез. И он знает, что я о нем не забуду… Вот он уже висит на мне, и вот он уже лезет по мне, как по отвесной скале, а вот он уже сидит на моей шее, и гордости его нет границ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ереженька, — говорит мама, уткнувшись лбом мне в плечо, — как вы все-таки подолгу летаете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еня не было всего полгода, — возражаю я и глажу ее ровные тонкие волосы. — Как вы тут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, наверное, есть хочеш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мама, вот спать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не отдохнул после полета? Сразу сюд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ерега! Ну что ты мне привез?! — заколотил ногами мне по животу Ген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стань от брата! — застрожилась мать. — Если будешь так себя вести, я ему скажу, чтобы он ничего тебе не дава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приве-оз?! — ни капли не испугался Генка. — Что у тебя та-ам?! — И он застучал пяткой по моей правой руке, в которой я сжимал офицерский чемода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вай так, — предложил я, шагая к дому и держась левой рукой за мамину ладонь. — Я сейчас отдохну, посплю, потом сядем ужинать, и вот тогда я буду всем раздавать подарк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да! — подхватила мама. — Как раз и папа прие</w:t>
        <w:softHyphen/>
        <w:t>дет. Валерий Иванович будет часов в десять. — Это она уже мне, как будто оправдываясь. — У него сегодня премьерный показ “Леди Уиндермир”. А я как раз ужин соберу. Праздничный. Геннадий, слезь наконец с брата, видишь, он устал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огда же она привыкнет, что я ни капельки не осуждаю ее за разрыв с отцом и за то, что она вышла замуж за дядю Валеру. И никогда не осуждал, это не мое дело. Но она всегда оправдывает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х, так? — заявил Генка капризно. — Тогда опусти меня на землю, жестокий брат. И я до вечера пойду играть в футбол, томимый грустью и печалью беспросветн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ет, все-таки мать-актриса и отец-режиссер — это клини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стал медленно наклоняться, Генка, вцепившись мне в шевелюру, испуганно заверещал, потом пополз по мне вниз, но я, отпустив чемодан, перехватил его правой рукой поперек туловища, а ему, видно, стало щекотно, и он захохотал и задергал ногами в воздухе. И тогда я замер, и он тоже замер, и я наконец осторожно поставил его на земл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отпрыгнул и сказа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илетают тут всякие из космоса, а потом ложки в столовой пропадают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Ну, не урод ли?” — Я сделал резкий выпад в его сторону, якобы пытаясь поймать, но он хихикнул и так вчистил от меня, что только пятки засверкали. Но тут же развернулся и побежал к дому, по ходу с притворной суетливостью крич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утсы! Бутсы! Я не могу играть без бутсов!.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сумасшедший, — улыбнулась мам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 Генка уже мчался обратно к нам, за шнурки вертя ботинки над голов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игантский пропеллер! Опасно для жизни! — противно искажая голос, вещал он. — Эвакуация поселенцев с Рамады требует особой дисциплины и внимания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Еще минута, и он уже улепетывал от нас в сторону пруда, на берегу которого была лужайка, где местные ребята испокон веку играют во всевозможные игры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Вот чертенок! То, что я служу на Рамаде, между прочим, государственная тайна. Неужели я сболтнул в прошлый раз лишнего или это простое совпадение? В принципе, про то, что на Рамаде есть поселения, и про то, что там трудно, знают все”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сыпать на настоящей земной кровати, дыша свежим-пресвежим дачным воздухом и слыша, что за плотно зашторенным окном почти как дождь шумят деревья и стрекочут цикады, это такое счастье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Мама, как я ее ни отговаривал, отправилась на станцию, закупить продуктов для праздничного ужина. “Позвони дяде Валере, и он купит все, что надо, по дороге”, — попытался я вразумить ее. “Если это произойдет неожиданно, ему будет приятно, — возразила она. — Премьера ведь тоже праздник, так что у нас сегодня двойное торжество. И потом, я давно уже собиралась съездить туда на разведку. А главное, если я останусь и буду возиться с угощением, ты не сомкнешь глаз, а так — уснешь, пока я хожу, и я смогу готовить уже без всякой опаски. И вообще, я тут уже засиделась”. Я знал, что ее не переспорить. Это у нас фамильное. Меня, кроме мамы, никто не может переспорить. Перед самым уходом она потрясла меня еще раз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ам, — позвал я, устраиваясь на свежайшем белоснежном белье. — Если сегодня премьера, то почему ты дома? Ты ведь эту леди должна была игра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меня подменили, — отозвалась он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чему? — по инерции продолжал задавать вопросы 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тому что я беременна, — сказала она, стоя уже на пороге и открыв двер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ем? — тупо спросил я. Но она, в отличие от меня, отреагировала вполне адекватно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— </w:t>
      </w:r>
      <w:r>
        <w:rPr>
          <w:sz w:val="20"/>
          <w:szCs w:val="20"/>
        </w:rPr>
        <w:t>Твоей сестренк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ет, нашим “поселенкам” до нее ох как далеко. Я услышал, как во дворе тихонько зажужжала “элка” — штука не самая скоростная, зато изящная и проходимая. Наши боевые подруги, они, конечно, бывают красивыми, и все бесстрашны и надежны, как андроиды… Но и в остальном, к сожалению, напоминают их же. Там, на Рамаде, никакой принципиальной разницы между мужчиной и женщиной не ощущается. Он или она — боевой товарищ, и этим все сказано. И на службе, и в постели. Большинству ребят это даже нравится, но я воспитан своей мамой, а она — воплощенная женственность, и пока я не найду такую же, не успокою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С другой стороны, какое это все-таки с моей стороны свинство — так относиться к нашим девушкам, — думал я, засыпая. — Такие, как они, — лучшие жены на свете. Такие не обманут и не подведут. Как можно обвинять человека в том, что он смел и честен? Вот интересно, смогла бы мама пристрелить перепончатокрылого ядозуба, если бы он напал на меня? А Дана смогла. И если бы не она, не лежать бы мне тут на беленькой простыночке, а лежать бы мне совсем в другом месте…”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уснул, и мне приснилось, как перепончатокрылый ядозуб пикирует на меня с грозового темно-зеленого рамадского неба, а я лежу посередине пустыни на нашей старой дачной кровати, вижу это через дырку в балдахине и знаю точно, что свой обожаемый станковый плазмер я сдал в штабную ружейку еще перед вылетом на Землю, а вернувшись, почему-то не получил его обратно… И тут же вспомнил почему. Потому что я контрабандой провез на Рамаду эту роскошную ностальгическую кровать, и пока я ее как следует не заныкал, в штабе появиться не мог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дозуб с жестяным грохотом рухнул на меня, я подпрыгнул и сразу понял, что грохот этот был не во сне, а наяву, и именно от него я проснулся. А донесся он со стороны веранды. И оттуда же, чуть погодя, раздался жуткий, хриплый, с замогильными интонациями голос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-э… Убрать старые ведр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 дверь на веранду медленно-медленно приоткрылась, толкаемая кем-то снаружи. Я покрылся испариной и смотрел на дверную щель во все глаза, но никто там не появлялся. Мне не был виден из-за края стола лишь небольшой участок этой щели, возле самого пола, но вряд ли кто-то смог бы там проползти. Однако всеми фибрами души явственно ощущая угрозу, я, как мог бесшумно, приподнялся и почти сел на кровати. И заметил, как в том самом, невидимом до того, участке щели, все-таки что-то промелькнуло, что-то проструилось в комнату. И я, наверное, даже сумел бы в конце концов понять, на что это похоже, если бы еще через мгновение в этом не отпала необходимос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тому что, выскользнув из-под стола, передо мной во всей своей красе встал в боевую стойку настоящий рамадский тандемный червь. Да такой здоровенный, каких я еще не видывал. Я сразу расслабился и упал обратно головой на подушку. Потому что, значит, я все-таки не проснулся. Сон продолжается. Так бывает: кажется, что ты проснулся, а на самом деле это просто очередной виток сновидения. Кстати, “тандемным” его называют потому, что у него два параллельных тела с тремя перемычками и чем-то он напоминает старинную электропроводку. А “червем” называют, уж не знаю почему. Правильнее было бы назвать его удавом или даже анакондой. Но дело не в названии. Главное то, что более злобной, более беспощадной и коварной твари Вселенная, наверное, еще не порождал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ервь поднялся метра на полтора над полом и, согнувшись надо мной под прямым углом, вытянулся еще немного. Его двойное безглазое рыло нависло прямо над моим лицом, и при слабом, пробивающемся сквозь штору окна свете я явственно видел, как непрерывно шевелятся короткие зелено-коричневые бородавчатые отросточки, плотно покрывающие все его тело. Два клоачных отверстия приоткрылись одновременно, и червь сказал: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-э… Ведра съем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ак я бежал… Конечно же, это сон, но умирать неохота даже во сне. Дверь я буквально вышиб в прыжке, падая со ступенек крыльца, сделал кульбит и помчался по дороге к пруду. “Но раз это осознанный сон, — думал я заторможенно, — я ведь господин этого сна. Я ведь могу просто взлететь и парить над землей, как птица!” И я даже подпрыгнул пару раз, но почему-то не взлеталось, и я вдруг все отчетливее начал понимать, что никакой это не сон, а самая что ни на есть явь. Что же касается тандемного червя, то или я сошел с ума, или опять же сошел с ума, потому что второго решения эта задача не имеет. Но эта мысль не успокоила, и я побежал еще быстрее, потому что если это не сон, то надо бежать, хотя убежать, конечно, вряд ли удаст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е успев и глазом моргнуть, я уже оказался на лужайке, где пацаны играли в футбол. И я явственно представил себе, как погнавшийся за мною червь переключает свое внимание на них, и через пять минут тут уже нет ни одного живого человека, только красные куски мяса и оторванные конечности на сочной зеленой траве… Я проклял себя и кинулся дальше, к берегу, надеясь, что он все-таки будет преследовать только меня, не отвлекаясь… Я нырнул, глубоко уйдя в мутную илистую воду, замер и продержался там сколько мог, потом, чувствуя, как болезненно начинает токать в ушах, направился к мерцающему свету, вынырнул, вдохнул полные легкие и огляде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Футболисты прекратили игру и вместе с болельщицами стояли на берегу, с недоумением глядя на меня. Я поискал глазами, но ничего опасного вокруг не обнаружил. “А что они, собственно, так на меня уставились? Они-то ведь не знают, что мне привиделось черт-те что. А тогда — чего особенного? Ну, решил человек искупаться… — Я поплыл к берегу, и тут только до меня дошло, что прибежал-то я сюда в чем мать родила. — Да-а… Хорош космонавт. Бедный Генка теперь не отбрешется. А вот и “он. Стянув с себя и скомкав потную майку, он с размаху запустил ею в мен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ержи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Спасибо, брат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ое-как соорудив себе вызывающую набедренную повязку, я с независимым видом вышел на берег и, все еще тяжело дыша, помахал всем любопытствующим рукой. Мол, физкульт-привет. Продолжайте развлекаться. И двинулся обратно к дом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енка догнал мен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че это, совсем офигел в своем космосе? — спросил о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ди, играй! — огрызнулся я. Похоже, я и впрямь офигел. Не рассказать о случившемся на комиссии мне не позволит совесть. А значит, скорее всего, спишут. Или тестами замучаю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случилось-т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чего не случилось, — бросил я. И вдруг понял, что возвращаться в дом мне сильно не хочется. — Так, — продолжил я, замедляя шаг. — Показалось кое-чт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жет, ты там что-то увидел? — каким-то наигранно-легкомысленным голосом поинтересовался Ген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? — Я окончательно останови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не знаю, — отозвался он, пряча хитрые глазк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я там мог увидет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что-нибудь… или кого-нибудь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го?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… Мелкого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ложил ему руку на плечо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кладывай, Гена. Выкладывай все как ес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Шаткий стол вытащили на улицу и прислонили к столбу, а на вбитом в этот столб крюке болтался патрон с двухсотваттной лампочкой, и получилось очень уютно. Я смотрел на маму и радовался, какая она счастливая рядом с дядей Валерой. И еще радовался, что я живой, несмотря на то, что в этом дворе, в заброшенном колодце живет натуральный рамадский тандемный червь. И еще я подумал, что это все сильно усложняет, поскольку если бы не это, я бы завтра съездил в город проведать папу, ему это, наверное, даже нужнее, потому что он не такой счастливый и как-то у него все не так сложилось. Но съездить теперь не скоро получится, ведь теперь главное — эта зверюга, которую надо отснять на кристалл и, используя все мыслимые рычаги, как можно быстрее пробиться с этим материалом на самый-самый верх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знаю, — возбужденно и громогласно говорил Валерий Иванович, — всем, кажется, понравилось, все, вроде, даже в восторге. Но мне самому было как-то неловко. Не комфортно. В каждой сцене, каждый миг мне не хватало тебя, дружок. — Это он обращался к маме. — Варвара, конечно, молодец, и, в принципе, она неплохо сыграла, но с тобой, я — то знаю, это был бы настоящий шедевр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ятно было ощущать, что он ни капельки не льстит, а говорит действительно то, что дума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так… — продолжал он, — сдал, и слава богу. Даже, наверное, критика хвалить будет. Но как только ты сможешь, я обратно введу в спектакль тебя, и вот тогда посмотрим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прасно ты так настроен, Валера, — улыбалась мама, накладывая всем свой замечательный сметанный салат из желтых помидоров с жареными кальмарами. — И ты не справедлив. Варя очень талантлива, и не надо ее обижать. А для меня роли еще найдутся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кстати, — вскричал Валерий Иванович, — что это я все о себе да о спектакле! Сережа, дорогой, открывай шампанское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йте мне! Дайте я! — Запрыгал вокруг стола Генка и потянул руки к бутылке. — Чтобы стрельнуло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усть откроет? — предложил 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пусть, конечно, — согласился Валерий Ивано</w:t>
        <w:softHyphen/>
        <w:t>вич. — С прилетом, Сережа! С возвращением! Ну, и как там?.. — И тут же разочарованно махнул рукой: — А-а! Вам же ничего нельзя рассказывать!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>
          <w:sz w:val="20"/>
          <w:szCs w:val="20"/>
        </w:rPr>
        <w:t>Да, о Рамаде гражданским пока ничего конкретного сообщать нельзя. По идее, ему и маме нельзя рассказать даже о том, что живет тут, у них под носом. Теперь-то я знаю, откуда оно взяло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ты мне в прошлый раз, помнишь, штуковину красивую подарил, блестящую, сказал, что это плод какого-то инопланетного растения? — кололся по дороге домой Генка. — Там я его личинку и нашел, выкормил и воспитал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Господи, боже мой. Сколько раз нам повторяли: из космоса на Землю — НИЧЕГО! НИ В КОЕМ СЛУЧАЕ! Но мы всё тащим. Правдами и неправдами. Как-нибудь да про</w:t>
        <w:softHyphen/>
        <w:t>таскиваем. Каждый хоть раз да приволок оттуда какой-нибудь “сувенир””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, главное, потом нашел фотографию этой штуки в одной сетевой базе, — продолжал Генка. — Оказалось, это шишка рамадской лиственницы. Я сразу догадался, что там ты и служишь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Ох уж эта мне утечка! Ох уж эти чертовы гражданские ученые!”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топ! — воскликнул я, когда мы подошли к самому дому. — Генка, скажи, ты уверен, что он безопасен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конечно! Он добрый! Тупой только, зато все мыть любит и все, что хочешь, съест. Хоть железо, хоть помои. А без спросу ничего не тронет. За полгода ни разу такого не было! Мама уходит, говорит: “Помой пол”. Только она вышла, я зову: “Мелкий, Мелкий!” Он приползает, я ему: “Съешь всю грязь с пола и весь мусор!” Мама приходит — чистота и порядок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дожди. Откуда он знает, что такое “грязь” и что такое “мусор”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он все понимает! Он ласковый. Только лом недавно съел. Нечаян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Елки! А мы их там мочим, как последних паразитов, давим, как клопов. А он, видите ли, “ласковый и все понимает”… С ним, видите ли, в контакт надо входить и жить душа в душу…”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далеке зажужжало, и на горизонте появилось желтое пятнышко маминой “элки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енка, — сказал я торопливо. — Да ты соображаешь ли, черт полосатый, что ты весь космос с ног на голову перевернул?!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чего я не переворачивал, — пожал плечами Генка, — я просто пол не люблю мы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ережа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? — очнулся 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уже на Земле, — улыбнулась мама. — Давай-ка чокнемся. За приезд. Хотя я, конечно, сок. Ты, надеюсь, надолг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отпил шампанског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мама, мне уже завтра придется уехать. И вам бы тоже надо. Скоро тут будет немного неуютно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вздохнул: “Придется, наверное, все им рассказать. Прямо сейчас. А куда деваться?”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кстати, — вспомнил я, оттягивая неприятное. — У меня же есть для всех подарки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0:58:00Z</dcterms:created>
  <dc:creator>Харьковский С.А.</dc:creator>
  <dc:description/>
  <dc:language>en-US</dc:language>
  <cp:lastModifiedBy>Харьковский С.А.</cp:lastModifiedBy>
  <dcterms:modified xsi:type="dcterms:W3CDTF">2007-05-28T10:58:00Z</dcterms:modified>
  <cp:revision>2</cp:revision>
  <dc:subject/>
  <dc:title>сборник "Закон Дальнего космоса"</dc:title>
</cp:coreProperties>
</file>