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1200" w:after="240"/>
        <w:jc w:val="center"/>
        <w:rPr>
          <w:bCs/>
        </w:rPr>
      </w:pPr>
      <w:r>
        <w:rPr>
          <w:bCs/>
        </w:rPr>
        <w:t>Алексей Калугин</w:t>
      </w:r>
    </w:p>
    <w:p>
      <w:pPr>
        <w:pStyle w:val="Normal"/>
        <w:keepNext w:val="true"/>
        <w:shd w:fill="FFFFFF" w:val="clear"/>
        <w:autoSpaceDE w:val="false"/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СКАЗАТЬ ВАМ НА ПРОЩАНЬ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рабль оказался куда быстроходнее, чем могло показаться с первого взгляда. Внешне он был неказистый, изрядно потрепанный, а местами так просто побитый. Чейт взял корабль на прокат у знакомой троицы дахутов, державшей бар, пиццерию и быстроешку на пересадочной станции Умбога-5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ахуты очень похожи на людей. Любого из них запросто можно принять за человека, если не обращать внимания на совершенно плоский нос и тонкие роговые наросты вместо бровей. Но вот психология дахутов не идет ни в какое сравнение с людской. В том смысле, что мотивы их поступков почти всегда остаются для людей полной загадкой. А дахуты читают души людей, как открытые книги. Дахуту ничего не стоит обмануть человека. При этом он не будет испытывать ни малейших угрызений совести, потому что основной жизненный принцип дахутов гласит: “Не будь дураком!” Но пользуются они этим правилом только в коммерческих це</w:t>
        <w:softHyphen/>
        <w:t>лях. В повседневной жизни, особенно в отношениях с друзьями и хорошими знакомыми, дахуты исключительно порядочны и щепетиль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оицу дахутов с Умбоги-5 Чейт знал уже лет шесть, а может быть, и более. Это позволяло надеяться, что дахуты не станут подсовывать ему вместо корабля, на котором, по их словам, запросто можно перелететь с одного края Млечного Пути на другой, а потом еще и вернуться обратно без капитального ремонта, совсем уж ни на что не годную рухлядь. С другой стороны, что такое сдача корабля в наем как ни коммерческая операц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, тут было о чем поразмышля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сли бы у Чейта было время, он, наверное, подумав как следует, решил бы поискать более надежных партнеров. Но времени у него не было. Точно так же, как и денег, чтобы можно было взять на прокат вполне приличный двухместный корабль, прошедший техосмотр не более года назад, с пробегом, не превышающим его возраст, помноженный на расстояние от центра Галактики до самой дальней окраины, названия которой никто не помнил, а может быть, и вовсе не знал. Именно поэтому Чейту пришлось взять у дахутов старенький “Глейзер-121” — должно быть, последний из данной серии частных малогабаритных кораблей, который еще не успели отправить в утиль. При осмотре изрядно помятого корпуса Чейт высказал предположение, что корабль занимает место в ангаре только по причине скаредности владельцев, не желающих оплачивать его транспортировку на свалку. Однако все трое дахутов в один голос принялись убеждать Чейта, что корабль, хотя с виду и неказист, с технической стороны настоящий зверь. Бортовые компьютеры оснащены пиратской версией новейшей операционной системы “</w:t>
      </w:r>
      <w:r>
        <w:rPr>
          <w:sz w:val="20"/>
          <w:szCs w:val="20"/>
          <w:lang w:val="en-US"/>
        </w:rPr>
        <w:t>Door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XL</w:t>
      </w:r>
      <w:r>
        <w:rPr>
          <w:sz w:val="20"/>
          <w:szCs w:val="20"/>
        </w:rPr>
        <w:t>”, навигационная система снята с боевого “Старгайзера”, а дви</w:t>
        <w:softHyphen/>
        <w:t>жок… Ну, движок — это особая песня, которую дахуты пропели Чейту, разложив на голоса, почти как “Богемскую рапсодию”. Основной рефрен сводился к тому, что корабль оснащен модернизированным гипердвигателем Хайма — Дрёшера одиннадцатой серии, позволяющим кораблю как переходить в одиннадцатое измерение, где скорость света в 11,29 раза превосходит ту, что зафиксирована природной константой, так и передвигаться в обычном пространстве на антигравитационной тяг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ешающим аргументом в пользу “Глейзера” стало то, что дахуты согласились разделить плату за прокат корабля на две части: половину — сразу, половину — по возвращении. Сей факт, как ни крути, свидетельствовал о том, что дахуты все же верили в возвращение Чейта. А значит, можно было надеяться, что корабль не так уж пло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же на втором часу полета Чейт понял: на “Глейзере” установлен двигатель Х-Д-9, “разогнанный” кустарным способом до одиннадцатого уровня. Но “разгонка” была проведена грамотно, и при правильной эксплуатации двигатель мог прослужить не один год. Навигационная система работала, как атомные часы Гринвичской обсерватории. Ну а к операционной системе возникали только самые обычные претензии, без которых “</w:t>
      </w:r>
      <w:r>
        <w:rPr>
          <w:sz w:val="20"/>
          <w:szCs w:val="20"/>
          <w:lang w:val="en-US"/>
        </w:rPr>
        <w:t>Doors</w:t>
      </w:r>
      <w:r>
        <w:rPr>
          <w:sz w:val="20"/>
          <w:szCs w:val="20"/>
        </w:rPr>
        <w:t xml:space="preserve">” не “ </w:t>
      </w:r>
      <w:r>
        <w:rPr>
          <w:sz w:val="20"/>
          <w:szCs w:val="20"/>
          <w:lang w:val="en-US"/>
        </w:rPr>
        <w:t>Doors</w:t>
      </w:r>
      <w:r>
        <w:rPr>
          <w:sz w:val="20"/>
          <w:szCs w:val="20"/>
        </w:rPr>
        <w:t>”. Одним словом, Чейт не пожалел о том, что взял корабль у даху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пересадочной станции Балмер-1 к нему присоединился Архенбах с Грона. Встреча была назначена заранее. Архен-бах отличался чудовищной, порой угнетавшей Чейта педантичностью, так что даже не пришлось платить за дополнительное время парковки. А Чейт успел добежать до ближайшего бара, чтобы купить бутылку ква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лучив от Архенбаха карточку с координатами места назначения, Чейт запустил ее в приемник курсопрокладчика, дождался появления на дисплее надписи: “Операция завершена” и нажал кнопку “Старт”. “Глейзер” покинул стоянку, плавно вырулил на свободное пространство и, разогнавшись как следует, нырнул в одиннадцатое измере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так что у нас на этот раз? — поинтересовался Чейт, удобно устроившись в кресле первого пило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реслу второго пилота потребовалось чуть больше времени, чтобы адаптироваться под весьма своеобразную анатомию Архенбаха. Желаемого результата удалось добиться лишь после того, как гронец поджал когтистые руки и свернул толстый чешуйчатый хвост на живо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чувствовав себя комфортно, Архенбах довольно щелкнул крокодильей челюст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тебе известно про Ось Зла? — спросил гронец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ь Зла? — удивленно повторил Чейт. — Ты имеешь в виду понятие, которое было введено в космологию в начале двадцать первого век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о самое, — кивнул Архенб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йт недоумевающе развел рук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олагал, что его давно уже никто не воспринимает всерьез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тем не мене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ью Зла была названа структура неоднородности поля реликтового излучения, отражающая, как тогда полагали, определенную упорядоченность расположения “холодных” и “теплых” областей. — Чейт усмехнулся. — Изумительно глупое назва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рно, — согласился Архенбах. — Только ты ошибаешься, полагая, что в настоящее время Ось Зла никого не интересу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заинтересовала теб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Наших работодател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кто же он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что-нибудь слышал о межпланетной общественной организации “Исток”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йт задумался, сдвинул брови, закатил глаза, постучал пальцами по приборной консо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покачал он головой. — Определенно — 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рганизация “Исток” объединяет сторонников креативиз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г мой, Архенбах! — Чейт в ужасе заломил руки. — Ты связался с религиозными фанатиками! Ты знаешь, мне в свое время приходилос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ю, — перебил приятеля гронец. Про похождения Чейта он знал если и не все, то больше, чем кто-либо другой. — “Исток” объединяет вовсе не религиозных фанатиков, а сторонников креативиз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 мне, так никакой разницы, — поджал губы Чейт. — Если человек… или другой разумный обитатель Вселенной верит в то, что мир был создан за семь дней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 шесть, — снова перебил Архенбах. — На седьмой день Бог отдых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м более! — всплеснул руками Чей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р, который мы знаем, был создан не за семь дней, а за одну миллиардную долю секунды, в результате Большого Взры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меня не путай, — помахал пальцем Чейт. — Большой Взрыв положил начало созданию Вселенной. А Бог создал мир уже в законченном ви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устаревшая теория создания. В представлении нынешних последователей креативизма, Бог есть та самая сущность, что некогда спровоцировала Большой Взрыв, заложив в него все параметры Вселенной, которая должна была родит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 вот оно ка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ейт задумчиво посмотрел на датчик динамической нагрузки на корпус корабля. Показатели были в пределах нор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разу после Большого Взрыва Создатель покинул нашу Вселенну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может быть? — почти искренне удивился Чейт. — Чего ради было трудить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! — Архенбах показал Чейту палец с длинным, изогнутым когтем. — В этом-то и весь фокус! Факт отсутствия Бога в созданной им Вселенной разом снимает все межконфессиональные разногласия. На самом деле Бог для всех один. Каждая раса, каждый народ придумывает свою религию и молится своему Богу, потому что истинного Создателя никто никогда не видел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говорил, что Бог — это сущность, — напомнил Чей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рно, — кивнул Архенб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 тому же эта сущность отсутствует во Вселен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нашей Вселенной, — уточнил Архенб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чно, — согласился Чейт. — Тогда объясни мне, какой смысл боготворить некую непонятную сущность, которой вообще н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рхенбах озадаченно сдвинул надбровные чешуй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-моему, ты занимаешься пустой казуисти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 быть, — не стал спорить Чейт. — Но чем тогда занимаются те, кто проповедует веру в несуществующую сущнос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рхенбах поскреб когтем чешуйки на животе. Погладил ладонью хвос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почему ты меня об этом спрашивае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у что ты завел этот разгово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авел разговор о деле, а не о Бог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деле, которое напрямую касается Бога. А я, как тебе Должно быть известно, предпочитаю держаться подальше от фанатичных националистов и религиозных сек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— “</w:t>
      </w:r>
      <w:r>
        <w:rPr>
          <w:sz w:val="20"/>
          <w:szCs w:val="20"/>
        </w:rPr>
        <w:t>Исток” — не сек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Церковь, синагога, дацан, рыбий глаз, великий муравейник, кунидрини… Называй как хочешь! Хоть клуб по интересам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— “</w:t>
      </w:r>
      <w:r>
        <w:rPr>
          <w:sz w:val="20"/>
          <w:szCs w:val="20"/>
        </w:rPr>
        <w:t>Исток” оплачивает нашу экспедицию, — произнес весьма многозначительно Архенб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а что нашу экспедицию оплачиваю я, из собственного кармана, — заметил Чейт. — Ты связался со мной и сказал, что наклевывается интересное дело, и чтобы не упустить его, срочно нужен хороший, быстроходный корабль. Не задавая лишних вопросов, я слетал на Умбогу-5, у знакомых дахутов взял на прокат замечательный корабль и точно в назначенный срок прибыл на место встречи с тобой. А после этого ты заявляешь мне, что мы участвуем в экспедиции к Оси Зла, которую финансирует креативистская церковь! — Чейт патетически вскинул руки к потолку и бессильно уронил их на подлокотники кресла. — Знаешь, Архенбах, я давно не чувствовал себя настолько глуп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совершенно напрасно, — с невозмутимым спокойствием ответствовал гронец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клонившись, он открыл шкафчик, где хранилась всякая никому не нужная мелочь, и, подцепив когтем, выудил из него пакет картофлексных чипсов. Внимательно изучив все надписи на упаковке, Архенбах недовольно оскали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тырнадцатая генмодифицированная серия, — сказал он и кинул чипсы назад в шкафчик. — От старого доброго картофлекса одно название осталось. А вкуса — никакого. Помню, в детств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рхенбах! — Чейт постучал по подлокотнику. — Мне только кажется, или же ты действительно пытаешься уйти от темы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е кажется, — оскалился в наимилейшей своей улыбке гронец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ответь мне на один простой вопрос: что мы тут делае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ут — это где? В командном отсеке развалюхи, что подсунули тебе дахуты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ейт почувствовал обиду. Не за себя, а за “Глейзер”. Он успел привыкнуть к кораблю, как к старым разношенным тапочкам, которые по достоинству мог оценить лишь тот, кто помнил их еще с магазинным ярлык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а развалюха, да будет тебе известно, доставит нас до места, прежде чем ты успеешь рассказать, какого черта мы туда лет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богохульствуй, Чейт! — Архенбах с показным возмущением клацнул челюстью-капканом. — На нас возложена богоугодная миссия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этого не надо! — как будто защищаясь, Чейт выставил перед собой руку с открытой ладонью. — Этого я не люблю! Богу — Богово, а Чейту — Чейтово! Давай остановимся на такой формулировке. Аг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рхенбах молча усмехнулся, сверкнув крокодильими зубами, когтем приподнял на бедре чешуйку размером с ладонь, извлек из этого природного кармана кредитную карточку и протянул ее Чейту. Чейт также без лишних слов сунул карточку в считывающую ячейку бортового процессора. Цифра, появившаяся на дисплее, заставила его совершенно по-новому оценить то, о чем говорил Архенб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что на счет единства божественной сущности? — интерес, проявленный Чейтом, был хотя и не совсем искренним, зато вполне профессиональн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г для всех един, — сообщил Архенб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мечательно, — кивнул Чей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г создал нашу Вселенную, — выдал следующий тезис Архенб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мею с этим спорить, — смиренно потупил взгляд Чей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г покинул Вселенную сразу после акта твор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также не располагаю фактами, доказывающими обратное, — автоматически согласился с очередным утверждением Чейт. Но вдруг мысль, мелькнувшая в голове зеленым метеором, заставила его подозрительно прищуриться. — Послушай, Архенбах, ты ведь не хочешь сказать, что мы отправляемся на поиски Создател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нет, нет! — замахал когтистыми руками Архенб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славно, — расслабился Чей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должны получить послание Создате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ас от часу не легч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вай. — Щелкнув клавишей, Чейт вывел на дисплей заставку почтовой программы. — Он пришлет нам письмо через гала-сеть, или мы сами должны отыскать его запись в одном из чатов? Начнем, пожалуй, с сайта “Бог”. — Одним указательным пальцем, не спеша, Чейт набрал на клавиатуре три буквы. И тут же удивленно хлопнул ладонью по подлокотнику. — Смотри-ка, есть такой сайт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йт посмотрел на Архенбах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ожив руки на груди и свернув хвост на животе, гронец с невозмутимым видом взирал на Чейта, но при этом явно не имел намерения обмениваться бессмысленными реплик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ейт понял, что шутка не прошла, и от этого почувствовал себя невообразимо глупо. Натянуто улыбнувшись, он пожал плечами — ну что тут поделаешь, такой уж я е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закончил? — сухо поинтересовался Архенб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кивнул Чей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верен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бсолют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лично. — Архенбах осторожно возложил руки на подлокотники — должно быть, боялся порвать когтями обшивку. — В двадцать первом веке, когда была открыта Ось Зла, отдельные исследователи обратили внимание, что “холодные” и “теплые” области реликтового излучения расположены не случайным образом, как следовало бы ожидать, а упорядоченно. Тогда же Стив Хсу и Энтони Зи, астрофизики, между прочим, высказали предположение, что Создатель мог зафиксировать в реликтовом излучении некое послание, которое будет способна прочитать только развитая цивилизаци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 ему это было нужно? — перебил рассказчика Чей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уда мне знать? — удивился такому вопросу Ар</w:t>
        <w:softHyphen/>
        <w:t>хенбах. — Я даже не могу понять, чего ради он создал Вселенную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ты все же поддерживаешь идею креативизма? — ужаснулся Чей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качнул головой Архенбах. — Я просто пытаюсь избегать предвзятых суж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 есть тебе все равно, есть Бог или н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 могу найти доказательств ни тому, ни другом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значит, не веришь ни во ч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ерю в здравый смыс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равый смысл не может мириться с идеей о Божественной сути, создавшей Вселенную даже не за шесть дней, а за один бесконечно короткий миг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тавим этот разговор, Чейт. — Архенбах поднял руку в предостерегающем жес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Чейт уже вошел в раж, и теперь ничто не могло его останови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какого Бога верят гронцы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единого и неделимо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ак он выгляди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что, совсем глупый? — непонимающе посмотрел на Чейта Архенбах. — Как должен выглядеть Бог, создавший детей своих по образу и подобию своем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йт молчал, озадаченно прикусив губ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е нужен еще один наводящий вопрос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хочешь сказать, — медленно начал Чейт, — что Бог похож на здоровенного, покрытого чешуей, зубастого буро-зеленого крокодила с длинным хвосто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мерно так, — одобрительно наклонил голову Ар</w:t>
        <w:softHyphen/>
        <w:t>хенб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орово! — восхищенно выдохнул Чейт. — Вот это, я понимаю, полет фантазии! А ваш Бог старый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не имеет возрас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понятно, — кивнул Чейт. — Но выглядит он на сколько лет? Примерн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… — Архенбах приосанился. — Примерно так же, как и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имя? Имя у него ест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го зовут Бог. По-гронски это звучит как Илсерп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расиво, — улыбнулся Чейт. — Но бог с ним, с Богом, давай вернемся к нашим баранам. К креативистам из “Истока” и их бредовой теории насчет послания Бога, зашифрованного в реликтовом излуче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соответствии с теорией Хсу и Зи, послание Создателя зашифровано двоичным кодом через “холодные” и “теплые” зоны реликтового излучения. Подсчитав, что объем послания может составлять около десяти килобайт, они решили: в нем скрыты фундаментальные законы физи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тное дело, — усмехнулся Чейт. — Они же были астрофизиками. Истинно верующие люди, по всей видимости, полагают, что в этом зашифрованном послании содержится самая главная Божья заповедь. Ну, что-нибудь вроде. — Чейт гордо вскинул подбородок, оттопырил нижнюю губу, прижал левую руку к груди, правую откинул в сторону и замогильным голосом изрек: — Живите и не грешите! — Опустив руки, Чейт хитро глянул на гронца. — Я угада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м не нужно угадывать, что содержит в себе послание, — покачал головой Архенбах. — Мы просто должны его прочит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 нас, как я понимаю, это никому не удалос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рно. — Архенбах хищно щелкнул зубами. — Креативисты из “Истока” полагают, что это не было сделано по трем причинам. Первая — технологии, ранее используемые для картографирования реликтового излучения, не позволяли зафиксировать малые и сверхмалые температурные флуктуации. Вторая — во Вселенной существует только одна, строго определенная точка, находясь в которой, можно прочесть послание полностью. И, наконец, третья — для этой цели должен быть использован особый метод дешифров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все это теперь у нас есть? — недоверчиво прищурился Чей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. — Архенбах вынул из-под чешуи и аккуратно выложил на приборную консоль цилиндрический информационный накопитель со стандартным лазерным разъемом. — Координаты точки считывания информации ты уже ввел. В накопителе находится программа, которая соответствующим образом обработает полученные данные и произведет дешифров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ак насчет картографирования реликтового излучения? — поинтересовался Чей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здесь. — Архенбах указал на большой металлически поблескивающий кейс, вместе с которым поднялся на борт “Глейзера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есь… — Чейт задумчиво посмотрел на кейс и покачал головой. — По-моему, Архенбах, нас дуря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каком смысле? — не понял гронец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самом прямом. — Чейт поднял на приятеля грустный взгляд. — Слишком уж все просто получае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что тебе не нравится? — недоумевающе развел руками Архенб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смотри. — Чейт поднял ладонь с растопыренными пальцами. — Мы прибыли в указанную нам точку пространства. — Загнут первый палец. — Установили на обшивке корабля выданные приборы и подключили их к общей операционной системе. — Загнут второй палец. — Сделали необходимые замеры. — Загнут третий палец. — И произвели дешифровку, используя готовую программу. — Чейт загнул четвертый палец и показал Архенбаху последний, без которого кулак не складывался. — Концы с концами не сходя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ие концы? — совсем растерялся гронец. — С какими еще концам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с либо собираются надуть, либо хотят использовать. — Чейт окинул взглядом отсек, не заметил ничего вызывающего подозрения и снова посмотрел на кейс, — Ты знаешь, что в не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— кивнул Архенб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в него заглядыва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мо собой. Я видел, как упаковывали оборудова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после этого кейс все время был у тебя на глазах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не все врем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рой его, — потребовал Чей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рой немедленн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ты не нервничай. — Архенбах взял кейс за ручку, положил себе на колени и, щелкнув запорами, откинул крышку. — Доволен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йт внимательно осмотрел странного вида детали, аккуратно уложенные в ячейки из амортизирующего пластика, и не стал скрывать своих подозр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знаешь, что это тако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ественно, — тяжело вздохнул Архенбах. — Мне объяснили, как пользоваться этим прибором. Нам нужно только собрать его, установить, сориентировать должным образом и снять показ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нравится мне все это, — удрученно покачал головой Чейт. — Похоже, дружище, мы ввязались в очень нехорошую истор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рхенбах раздраженно щелкнул запорами и поставил кейс к сте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именно тебе не нравит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, что за пустяковую, по сути, работу нам платят, не скажу, безумные, но все же весьма приличные деньг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 вот оно что! — откинув голову назад, Архенбах рассмеялся, да так, что раз пять щелкнул челюстя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бы твоим креативистам самим не прочесть это фантастическое послание? — возмущенно взмахнул руками Чей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его мнению, смех друга был совершенно неуместен в сложившейся ситуац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очень просто. — Архенбах перестал смеяться и вытер выступившую из глазных желез слизь. — Я, должно быть, забыл сказать, что основным требованием руководства “Истока” было строжайшее соблюдение тайны. Никто не должен знать, куда и зачем мы летим, и уж тем более никому не должно стать известно содержание полученного нами послания. Ну, ты же понимаешь, бог весть что там может оказаться. У креативи-стов имеется немало идейных противников, которые, понятное дело, не упустят возможности выставить их на посмешищ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, если там ничего н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ще одна причина для того, чтобы сохранить все в тайне. “Исток” имеет неплохие… очень неплохие источники финансирования. Арендовать корабль, нанять команду и оплатить наше молчание им ничего не стоит. Деньги уже переведены на счет, который ты проверил. Карточка будет активирована сразу после выполнения рабо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ейт задумчиво постучал пальцами по краю приборной консоли. Затем без всякой надобности переключил пару тумблеров на пуль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 есть ты можешь поручиться, что во всем этом нет никакого подвох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бсолютно, — заверил Архенб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ж, тебе, в отличие от креативистов, я готов поверить. — Чейт улыбнулся. — Уже хотя бы потому, что в свое время у тебя была возможность меня съесть, которой ты почему-то не воспользовался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хотел заработать изжогу, — оскалился Архенб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уть через одиннадцатое измерение до выбранной креативистами точки пространства занял четыре дня, восемь часов и двенадцать минут. Корабль без каких-либо проблем вышел в обычное пространство, блеснул тормозными выбросами, остановился и повис в кромешной космической тьме, издалека похожий на зернышко, брошенное на черную скатерть. Сориентировавшись на месте, Чейт определил, что до ближайшей пересадочной станции Мнемос-12, расположенной неподалеку от одноименного звездного скопления, двенадцать дней полета в обычном пространстве. Через одиннадцатое измерение тот же путь можно проделать примерно за четыре часа. Но кому придет в голову ввести в бортовой компьютер координаты абстрактной точки, вблизи которой никогда не было, да и вряд ли когда появится что-то интересно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дев скафандр, адаптированный под весьма специфическую анатомию гронца, Архенбах выбрался на обшивку, чтобы установить считывающий реликтовое излучение прибо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ославшись на необходимость провести профилактическое тестирование внутреннего контура теплоизоляции, Чейт остался внутри корабля. Сидя в кресле, он хрустел чипсами, не понравившимися Архенбаху, и недовольно морщился всякий раз, когда что-то бухало у него над голов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изнаться честно, Чейт полагал, что вся эта затея с посланием Бога, зашифрованным в реликтовом излучении, яйца выеденного не стоит. Но ежели кто-то готов платить за эту глупость деньги, так почему бы ни повалять дурака? Главное, чтобы конечный расчет был произведен в полном соответствии с начальной договоренностью. По собственному опыту Чейт знал, что представители любых религиозных конфессий становятся крайне расчетливыми, когда дело касается денег, и весьма несговорчивыми, если что-то начинает идти не так, как они задумывали. Как-то раз Чейт даже дал себе зарок — больше никаких дел, связанных с религией. Ни за что и никогда! И, право слово, если бы не Архенбах, с которым его связывало очень многое в прошлом и которому он безгранично доверял, Чейт не взялся бы за работу, предложенную креативист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рхенбах вернулся через полтора ча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-то ты долго, — ворчливо заметил Чей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ъемы нестандартные, — ответил Архенб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готов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тово. — Гронец прикусил коготь на указательном пальце. — Включа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йт запустил программу тестирования внешних устройств наблюд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ботает, — как будто с удивлением сказал он, сняв контрольные показ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ключай накопите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йт запустил цилиндр накопителя в приемное устройст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 контакт… Пошла обработка данн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йт откинулся на спинку кресла и сцепил руки на затыл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дисплее загорелась надпись: “До завершения операции осталось 00:21:15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что? — Чейт посмотрел на гронца. — Через двадцать одну минуту мы увидим на дисплее послание, оставленное покинувшим нас Бого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уда мне знать? — удивился Архенб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е в “Истоке” тебе не сказали, что должно произойт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должны скопировать полученные данные в накопитель. И вс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вс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тальное нас не каса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 честно, — обиженно насупился Чей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ыть может, для меня это единственная возможность обрести веру в Создате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умаю, Создатель проживет и без твоей вер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ему нет до меня никакого дела. — Чейт с независимым видом сложил руки на груди. — Так же, как и до тебя, Архенбах. И креативисты ему безразличны. И все-все, кто появился на свет в результате устроенного им фейервер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ты так думае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ак же иначе? Он ведь сбежал, едва… — Чейт неожиданно умолк. — Слушай, — произнес он уже совершенно иным, таинственным голосом, — в свете того, что я узнал за последние несколько дней, акт творения, если он, конечно, имел место быть, кажется мне похожим на случайную половую связь с незапланированным зачатием. Будущий папаша побаловался да и сбежал, не оставив адреса. Только детей в результате получилось о-о-очень мно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что ты несешь? — Архенбах болезненно щелкнул зуб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ем тебе не нравится моя теори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м, что она бредов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? В таком случае попытайся ее опровергнуть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та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у что это глуп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у что не можеш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у что не хочу заниматься ерунд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у чт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ватит! — отрубил Архенбах. — Не хватало только нам поссориться из-за религиозных догма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то говорит о религии? — пожал плечами Чейт. — Я наконец понял, почему каждое разумное существо — а может быть, и неразумное тоже, в конце концов, что мы знаем о братьях наших меньших? — порой испытывает беспричинную тоску. Это подсознательное, закрепленное в генетической памяти предков, воспоминание о бросившем нас родителе. — Заметив, что Архенбах собирается что-то сказать, Чейт протестующе взмахнул руками. — И не надо говорить, что я ерничаю! Я серьезен как никогд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чего бы вдруг? — недоверчиво буркнул Архенб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 сомнение поставлено все мое мировоззрение. Все, чем я жил, во что верил и к чему стремился, может в один миг превратиться в прах. — Чейт дунул на открытую ладонь. — И что мне после этого дел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рхенбах устало вздохну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 переоценки ценностей осталось еще около пятнадцати минут. Можно успеть выпить по чашке коф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йт озадаченно наморщил лоб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мекаешь, что я должен пойти и сварит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менно, — наклонил голову Архенбах. — Меня кофеварка не слуша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ут Архенбах был прав. Целиком и полностью. Движок “Глейзера” оказался надежнее имевшейся на борту кофеварки. И за четыре дня полета пользоваться ею научился только Чей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. — Опершись о подлокотники, Чейт поднялся из кресла. — Не буду вспоминать, кто выпил мой квас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правильно! — Архенбах замахал на него руками. — Не напоминай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олжно быть, чувствуя приближение момента истины, кофеварка работала лучше, чем обычно. За десять минут Чейту удалось приготовить две большие кружки кофе. Черный, без сахара — себе, со сливками и двойным сахаром — Архенбах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ржи. — Чейт вручил кружку Архенбаху и уселся в кресло. — Осталось чуть больше четырех минут. — Он отпил кофе. — Тебе не надоело ждат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работа. — Гронец сделал движение, как будто хотел пожать плечами, которых у него не бы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считаешь, что твое мировоззрение, твой внутренний мир, твое восприятие окружающей действительности не претерпят никаких изменений после того, как мы узнаем, что хотел сказать нам на прощанье Создател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а еще неизвестно, получим ли мы вообще какую-то осмысленную информацию. — Архенбах запрокинул голову, разинул пасть и влил в глотку сразу полкружки горячего кофе. — А если и получим… — Гронец почесал когтем затылочную шишку. — Все это было так давно. Я имею в виду Большой Взрыв, акт творения… Сейчас к этому можно проявлять только познавательный интерес. И мне, несомненно, любопытно, чем закончится расшифровка реликтового излучения. Но изменится ли после этого что-то в моей жизни?.. Очень сомневаю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рассуждаешь, как прагматик, — заметил Чей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реалист, — уточнил Архенбах. — Вспомни историю, Чейт. Сильно ли изменило жизнь обычных людей или гронцев открытие теории относительности? Да большинство из них даже сейчас плохо представляет, что это такое. И ничего, живут себе, как жили. А открытие темной материи? Эпохальное открытие, которое перевернуло наше представление о космогонии! Кто, помимо специалистов, обратил на него внимание? Сколько величайших событий проходит мимо внимания обывателей! Они не знают даже о том, что происходит на их родной планете, не говоря уже о масштабах Вселенной! И ты думаешь, кого-то повергнет в экстаз, трепет или ужас записка, оставленная кем-то сразу после Большого Взрыва? Чейт, это сенсация на один ден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рхенбах разинул пасть, влил туда остатки кофе, наклонился и поставил пустую кружку на пол рядом с креслом. Выбежавший из открывшейся в стене ячейки маленький робот-уборщик подхватил кружку и потащил ее в мой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ремя. — Гронец взглядом указал на дисп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. — Чейт поставил свою кружку на откидной сто</w:t>
        <w:softHyphen/>
        <w:t>лик. — Даю обратный отсчет. Шесть… Пять… Четыр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чай. — Архенбах недовольно скрипнул зуб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тово! — Чейт жестом фокусника указал на дисп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ятисекундная пау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-у-у… — только и смог произнести Архенбах, увидев появившуюся на дисплее надпи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знаешь, — откинувшись на спинку кресла, Чейт почесал затылок, — а я ожидал чего-то подобно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решь, — уверенно заявил гронец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честно! — Чейт приложил руку к груди. — Поэтому я и не стал с тобой спорить по поводу сенсац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— Архенбах уныло покачал вытянутой мордой. — Сенсации из этого не сделаеш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мы ведь честно выполнили свою работу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нам за нее заплатя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премен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славно. — Чейт нажал кнопку записи, дождался, когда погас индикатор, вытащил накопитель из приемника и передал его Архенбаху. — Домой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мой, — кивнул гронец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йт ввел в бортовую навигационную систему координаты пересадочной станции Умбога-5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рнем дахутам корабль, а до “Истока” доберемся рейсовым. — Чейт бросил взгляд на дисплей. — И мы никому не должны говорить об это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м за это платят, — напомнил Архенб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ладно, — улыбнулся Чейт. — Расскажешь кому, так все равно ведь не поверя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аренький “Глейзер” начал разгон, готовясь нырнуть в одиннадцатое измере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знаешь, — обратился Чейт к гронцу, — а я стал лучше относиться к Создателю. Серьезно. Он действительно был велик, если сразу после Большого Взрыва смог просчитать, к чему все это приведет. И понял: самое лучшее, что он может сделать, — это убраться отсю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рхенбах ничего не ответил. Гронец думал о чем-то сво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йт взял в руку кружку, сделал глоток и еще раз прочитал самые первые слова, сложившиеся в первую осмысленную фразу в новорожденной Вселен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ВЫ ВСЕ МЕНЯ ДОСТАЛ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43:00Z</dcterms:created>
  <dc:creator>Харьковский С.А.</dc:creator>
  <dc:description/>
  <dc:language>en-US</dc:language>
  <cp:lastModifiedBy>Харьковский С.А.</cp:lastModifiedBy>
  <dcterms:modified xsi:type="dcterms:W3CDTF">2007-05-28T08:43:00Z</dcterms:modified>
  <cp:revision>2</cp:revision>
  <dc:subject/>
  <dc:title>сборник "Закон Дальнего космоса"</dc:title>
</cp:coreProperties>
</file>