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hd w:fill="FFFFFF" w:val="clear"/>
        <w:autoSpaceDE w:val="false"/>
        <w:spacing w:before="1200" w:after="240"/>
        <w:jc w:val="center"/>
        <w:rPr>
          <w:bCs/>
        </w:rPr>
      </w:pPr>
      <w:r>
        <w:rPr>
          <w:bCs/>
        </w:rPr>
        <w:t>Роман Афанасьев</w:t>
      </w:r>
    </w:p>
    <w:p>
      <w:pPr>
        <w:pStyle w:val="Normal"/>
        <w:keepNext w:val="true"/>
        <w:shd w:fill="FFFFFF" w:val="clear"/>
        <w:autoSpaceDE w:val="false"/>
        <w:spacing w:before="0" w:after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М РОДНОЙ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ередо мной расстилалось огромное поле, покрытое зеленью, настоящее море, что колыхалось от ласковых прикосновений ветр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Хотелось войти в его живые воды, почувствовать прикосновение стеблей, ощутить их жизненную силу, что пряталась в сочной листв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оздух стал горячим от солнечных лучей и сладким от запаха трав. Летнее солнце, присевшее над горизонтом, щедро дарило тепло зеленому морю, а оно тянуло к свету тоненькие ростк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Раскинув руки, я загребал ладонями стебли травы, что доставали мне до плеч. Колючие и не очень, гладкие и шершавые, с цветами и без цветов — все они рядом. Я не помнил их названий: это просто трава, которую называют сорной. Но сейчас для меня она стала самой большой драгоценностью, она говорила мне о том, что я дом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шел, вдыхая сладость воздуха. Плывя по зеленой равнине, я чувствовал: осталось совсем немного — шаг, другой, — и я буду дом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ой дом. Как давно я не был в нем. Нет, не в том любимом деревянном коттедже, что стоит на самом краю соснового бора. Дом — это не здание. Дом — это то, что ты любишь больше всего на свете, это то, что ты считаешь своим, и то, что считает своим тебя. Друзья и знакомые, любимые места, темы для разговоров, запахи и звуки. Скамейка под каштаном, соседская собака, лениво растянувшаяся в пыли, разговоры о погоде. Толстая ветка дерева, где ты сидел еще ребенком, прижимаясь к нагретой летом коре. Последний луч заходящего солнца, стрелой пробивший листву клена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се это дом. И море травы под жарким солнцем — тоже до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 касался ладонями метелок спелых трав, и они в ответ приятно щекотали кожу. Вдыхал горячий воздух, а он обжигал мне горло. Нужно было сделать еще один шаг, только один. Но я не мог двигаться. Что-то отталкивало меня от дома, стремилось вернуть назад. Куда? Туда, где страшно. И больно.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/>
      </w:pPr>
      <w:r>
        <w:rPr>
          <w:sz w:val="20"/>
          <w:szCs w:val="20"/>
        </w:rPr>
        <w:t>Меня позвали. Голос пришел из-за спины, с края зеленой глади. Я обернулся, мир закрутился вокруг меня цветным водоворотом, и все вокруг подернулось багровым тумано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ережа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яжелая рука лежала у меня на плече. Пальцы впивались в мою кожу, словно когти зверя. Больно. Я с трудом разлепил веки и невольно застонал, когда тусклый свет ударил по глазам, привыкшим к темнот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Неужели это мой голос? Хриплый, надсадный, как у старика”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приподнял голову, и все вокруг поплыло, пошло разноцветными пятнам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ергей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Чужая рука помогла. Подтолкнула, и я сел, опираясь о рубчатый пол. Над головой была лишь одинокая лампа аварийного освещения, и ее едва хватало, чтобы разглядеть рубку, узкую, как стенной шкаф. Железный пол, железные стены, экран. Вот и все. Посадочный блок рассчитан только на то, чтобы слетать на поверхность и подняться обратно. Его ведет один пилот, которому не нужен полноценный жилой модул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как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Нужно повернуть голову. Больно и неприятно. Но нужно. Кажется, мне знаком этот голос”. — Я обернулся. И все вспомни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ирилл, Александрович Осипов, палубный офицер в звании капитан-лейтенанта, вот кто находился рядом со мной. Его круглое лицо с широкими азиатскими скулами покрыто капельками пота. Воротник черной формы космофлота расстегнут, кадык жадно ходит вверх-вниз. Волосы на висках, тронутые серебром, грязные и сальные. Он старше лет на двадцать, я для него всего лишь мальчишка, которого надо утешать. И лгать тоже нужно, ибо ложь во спасение — не лож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ормально, — отозвался я, чувствуя, как пульс отдается в висках барабанной дробь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нашарил мою ладонь и пожал ее, словно здороваяс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беремся, мы обязательно выберемся, — сказал он. — Я ввел программу посадки, рассчитанную на самые слабые перегрузки. Так перевозят драгоценные и хрупкие приборы. Еще пару витков — и мы начнем снижать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Хрупкие приборы, — повторил я. — Человек — это самый хрупкий прибор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се будет хорошо, Сереж. Мы сядем на эту планету чисто и легко, как на парад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замолчал, и я не стал отвечать ему. Он прав: модуль может сесть и даже сохранить в целости груз, что находится в нем. Но вот беда, грузам не нужен кислород. В модуле нет запаса воздуха, а тот, что есть в рубке, — скоро кончится. Никто и не подумал заправить баллоны, ведь высаживаться на планету мы не планировали.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ипов рассчитал программу снижения так, чтобы нам хватило кислорода на время посадки и при этом модуль не падал подобно камню. Этот баланс — еще не самое страшное, как ни удивительно подобное звучит. Дело в том, что мы собирались опуститься на планету, о которой ничего не знал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 спокойно сидел у себя в каюте за рабочим столом и сортировал в компьютере снимки обнаруженной планеты. Как младший лаборант я обязан сделать коллаж, поместить рядом комментарии нашего штатного планетолога, потом сформировать отчет, сведя воедино доклады атмосферников, и отнести все это заведующему лабораторие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чередной снимок заставил меня задуматься. За всю жизнь я видел только две планеты, кроме Земли, и обе они оказались непригодны для жизни. А тут… Насколько я понимал, шанс был. Конечно, я не планетолог, но, в конце концов, после окончания Академии кое-что еще осталось в памят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оверхность была странного красноватого оттенка. Но совершенно точно есть атмосфера и вода. Это хорошо видно — завихрения облаков и темные пятна, очень напоминающие земные озера и моря. А странный оттенок — наверное, красная почва или, быть может, даже растительнос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сдвинул снимок левее, освобождая место для комментария. Как жаль, что мы должны пройти мимо. Корабль возвращался домой, все ресурсы подошли к концу. Злая ирония! Единственная интересная находка за все время экспедиции. Но не беда. Следом придут другие. Главное — они будут знать, куда нужно лететь. Пусть так. Мы все равно останемся первыми, кто ее заметил. Кивнув, я нажал кнопку обработк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этот момент все и случилос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орабль содрогнулся от носа до кормы. Меня бросило грудью на край стола, и, задохнувшись от удара, я ощутил, как завибрировали переборки. Странно, но первое, что пришло мне в голову: землетрясение. Я совсем забыл, что нахожусь в космос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инамик громкой связи откликнулся немедленно, словно только и ждал этог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рочная эвакуация персонала, — произнес спокойный и чуть усталый голос, ничуть не вязавшийся с происхо</w:t>
        <w:softHyphen/>
        <w:t>дящи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А потом все понеслось кувырком. Корабль затрясло, гравитация то пропадала, то появлялась, меня швыряло из угла в угол, а динамик захлебывался крико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Это продолжалось недолго — секунд пять, но мне они показались годами. Потом пол дрогнул и встал на место. Едва поднявшись на ноги, я бросился к двери и вывалился в коридор. Лампы не горели. Не зная, что делать, я свернул направо, к лаборатории. Мигнул свет, меня подбросило, а потом из темноты потянуло холодом. Странным, совершенно сухим холодом, как от искусственного льда в жаркий день. Злы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рожащей рукой я оперся о стену коридора, боясь пошевелиться. Мне казалось, что стоит мне сделать шаг — и под ногами разверзнется бездн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огда меня ухватили за плечо, я вскрикну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Это был широкоплечий человек в форме капитан-лейтенанта. Его глаза горели безумным огнем, а короткие волосы торчали дыбо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егом! — крикнул он мне в ухо. — На посадочную палубу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 даже не успел ответить. Да он и не собирался меня слушать — просто сдернул с места и поволок за собо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так и тащил меня за руку — сквозь темноту коридоров и переходных тамбуров, по узким трапам и широким ле</w:t>
        <w:softHyphen/>
        <w:t>стницам. Он спасал меня. А я этого не зна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не казалось, что скоро все наладится. Вспыхнет свет, оживут экраны и динамики. Я даже не пытался понять, куда капитан ведет меня. Я думал только о том, как бы он не оторвал мне рук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се изменилось в тот момент, когда он швырнул меня в маленькую железную комнату и повернулся к двери. Прежде чем она закрылась, отделяя нас от корабля, я успел увидеть, как на его лицо, искаженное гримасой страха, лег отблеск огня. Настоящего пламени, живого и горячего. Он отразился в его глазах двумя крохотными светлячками, потом выхватил из темноты его лицо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т удара мы свалились на пол. Меня бросило на капитана, потом нас обоих вжало в стену, которая вдруг сделалась полом. Я закричал от страха и боли и полетел к потолку, больно ударившись голово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Из глаз полетели искры. Голова пошла кругом. Я вцепился в руку капитана и только очумело вертел головой, пытаясь избавиться от разноцветных пятен в глаза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огда я пришел в себя, гравитация уже вернулась. Под потолком горела аварийная лампочка, и в ее свете я разобрал, где мы находимся. Посадочный модуль. Совсем недавно — одну планету назад — я загружал в трюм этой штуки автоматические зонд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Лампочка давала немного света, но я разглядел фигуру капитан-лейтенанта, согнувшегося над пультом управления. В тот обычно вводили готовые программы, написанные штурманами и навигаторами корабля с учетом параметров планеты, на которую предстояло спускать груз. Но при желании можно было сделать расчеты и вручную — всего ведь не предусмотриш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й, — позвал 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резко обернулся и подошел ко мне, громыхая ботинками по железному полу модул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ивет, — хрипло сказал он. — Я Осипов Кирилл Александрович. Капитан-лейтенант, старший палубный офицер десятой секци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н говорил уверенно и четко, как будто ничего не случилось. Словно он просто заглянул ко мне в кабине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ладший лаборант Планетарного наблюдения, — автоматически представился я. — Сергей Чернов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апитан-лейтенант не ответил. Он просто смотрел на меня, внимательно и печально, как на заболевшую собаку. Его глаза блестели влагой, и мне стало страшно — безумно страшно. Это не мелкая авария. Здесь нельзя рвануть на всех парах, жертвуя парой капелек крови и кусочком нер</w:t>
        <w:softHyphen/>
        <w:t>вов. Сейчас так не выйде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де мы? — спросил я. — Что с кораблем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ипов вздрогнул и взглянул на меня с удивлением, словно услышал ужасную глупост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 больше корабля, Сережа. Не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мы… Мы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ипов отвел глаза. Я почувствовал, как волосы на моей голове зашевелись и встали дыбом, как шерсть на загривке сторожевого пса. Сердце ухнуло вниз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де мы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пускаемся на планету, — сообщил капитан-лейте</w:t>
        <w:softHyphen/>
        <w:t>нант. — На планету с условным индексом ТК-3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 спускаемся? А программа? Откуда она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а уже находилась в памяти, — отозвался Осипов. — Этот модуль должен был совершить посадку на планету и остаться там. На нем есть автоматические маяки. Следующая экспедиция должна их най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шумно сглотнул. В горле было сухо, и язык наждаком прошелся по нёб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не волнуйся, — вскинулся Осипов. — Все будет хорошо. Я отредактировал программу. Мы сядем на планету. Только бы там была атмосфера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Есть, — прохрипел я. — Она там есть. Видно на снимка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ипов резко обернул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ткуда знаешь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елал доклад для завлаба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х да, — спохватился он. — Лаборатория планетарного наблюд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роде там и вода есть, и растительность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ирилл Александрович сжал огромные ладони в кулаки, потом распрямил пальцы и снова склонился над клавиатуро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плохой шанс, — тихо сказал он. — Просто отличны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У меня снова закружилась голова, и я начал дышать через ро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ушновато ту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ислорода мало, — с сожалением заметил Осипов. — Баллоны не заправлен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Это стало последней каплей. У меня затряслись руки, и только тогда я отчетливо понял, что это не игра и не кино. Мгновенная гибель корабля, смерть друзей и знакомых, всех, кто стал для меня второй семьей… Это ударило меня, как кинжалом. Я от отчаянья закрыл лицо рука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ипов что-то крикнул мне, но я его не слышал. Я стонал и жадно глотал воздух, стараясь надышаться впрок. Мне стало все равно, что будет. Дышать. Сейчас. Как можно больше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яжелая рука капитан-лейтенанта легла мне на шею и легонько сжала ее. В глазах потемнело и дыхание перехватило. Я подумал, что умираю, и жалобно всхлипнул, но Осипов прошептал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спи немног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понял, что он усыпляет меня, чтобы прекратить истерику, и мне стало стыдно. А потом передо мной открылась зеленая гладь травяного моря.</w:t>
      </w:r>
    </w:p>
    <w:p>
      <w:pPr>
        <w:pStyle w:val="Normal"/>
        <w:keepNext w:val="true"/>
        <w:shd w:fill="FFFFFF" w:val="clear"/>
        <w:autoSpaceDE w:val="false"/>
        <w:spacing w:before="240" w:after="120"/>
        <w:jc w:val="center"/>
        <w:rPr>
          <w:sz w:val="20"/>
          <w:szCs w:val="20"/>
        </w:rPr>
      </w:pPr>
      <w:r>
        <w:rPr>
          <w:bCs/>
          <w:spacing w:val="100"/>
          <w:sz w:val="20"/>
          <w:szCs w:val="20"/>
        </w:rPr>
        <w:t>**</w:t>
      </w:r>
      <w:r>
        <w:rPr>
          <w:bCs/>
          <w:sz w:val="20"/>
          <w:szCs w:val="20"/>
        </w:rPr>
        <w:t>*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однявшись с пола, я подошел к Осипову. Он сидел на корточках около экрана, следя за россыпью разноцветных цифр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там? — спросил я, присаживаясь рядо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се хорошо, — ответил он. — Гравитаторы в полном порядке, перегрузок можно не бояться. Топлива хватит. Только кислорода не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 когда он это сказал, я понял, что надо постараться дышать меньше. И желательно реж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ергей, сколько тебе лет? — Осипов задал вопрос, не отрывая взгляда от монитор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вадцать пят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сле аспирантуры в Академию Дальнего Космоса? — Да, взяли лаборант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ипов посмотрел на мои руки. Мне тотчас захотелось спрятать их за спину, как школьник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ебя кто-то ждет… — Осипов сглотнул. — На Земле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 нет вроде, — растерялся я. — Родители только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Тут я сообразил, что он искал взглядом обручальное кольц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нятно. — Осипов поднял на меня глаза. — А я же</w:t>
        <w:softHyphen/>
        <w:t>нат. Два сына-близнеца. Немного младше теб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помрачнел и снова перевел взгляд на экран. В кабине становилось жарко. Я прислонился спиной к железной стене и вытянул ноги так, чтобы не задеть капитан-лейтенанта. Тот следил за бешеной пляской цифр и даже не шевелился. Я тоже стал смотреть на монитор, но цветные хороводы гипнотизировали, нагоняли дрему. Сквозь темноту проступило зеленое поле. Я почувствовал жаркое дуновение летнего ветра, еще чуть-чуть — и снова нырну в море травы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от что, Сергей, — начал Осипов, и я вздрогнул, просыпаясь. — Если ты выберешься, а я нет, знаешь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помотал головой, чтобы отогнать сон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наешь… — продолжил капитан-лейтенант и сунул руку в карман кителя. — Вот. — Он достал простую записную книжку и обычный карандаш. Я такого не видел лет деся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ипов стал быстро черкать в книжечке, потом аккуратно выдрал листочек и протянул его мн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нимаешь, — сказал он смущенно, — традиция такая есть. Когда авария в космосе, и люди не знают, кто выберется, а кто нет, они обмениваются адресами, чтобы оставшиеся могли навестить родных. Рассказать им, как все был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ид у Кирилла Александровича был смущенный. Такой, словно его, взрослого мужчину, застигли за ребяческим, бесполезным и глупым занятие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радиция такая, — повторил он. — Знаешь, я раньше никогда… Но так нужн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молча взял листок и спрятал в нагрудный карман лабораторного халата. Осипов криво улыбнулся. Я потянулся вперед, взял у него из руки книжечку, а потом и карандаш. Кирилл Александрович выпрямился, и взгляд его стал серь</w:t>
        <w:softHyphen/>
        <w:t>езным. В глазах появилась уверенность в том, что все идет как над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Размашисто выведя на первом чистом листе свой адрес, я отдал записную книжку обратно. Осипов бережно убрал ее во внутренний карман. Карандаш я автоматически сунул в свой, а капитан позабыл о нем спросит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н улыбнулся мне снова, на этот раз ободряюще, и повернулся к монитору. Похоже, слежение за мерцающим экраном вселяло в него надежду. Мне стало легче. Когда кто-то верит, что все будет хорошо, всем вокруг становится лучш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ткинувшись назад, я оперся спиной о железную стену и закрыл глаза. “Зря все это, с адресами-то. Если уж придется… Так, наверное, вместе. Либо выберемся, либо нет. Если и прилетят за нами, то не раньше чем через пару лет. Но ведь прилетят. Они просто не могут не прилететь”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ышать становилось все труднее. В рубке почти не осталось кислорода. Хотелось вскочить и бежать прочь, куда глаза глядят, подальше от этого места. Но я сдержался. Отставить панику. Нужно крепче вжаться в стену и считать вдохи и выдох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Чтобы отвлечься, я представил себе, как из моего выдоха рождается огромный пузырь, зеленовато-желтый. Он чуть поднимается вверх и уносится прочь, в темноту. На десятом пузыре из темноты вынырнуло зеленое поле. Оно рванулось мне в лицо, и я обнаружил, что лежу в траве, в волосах у меня запутался репей, а на правом запястье сидит огромная бабочка-капустница, лениво взмахивая крыльями.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иподняв голову, я осмотрелся: почти пришел. Встав на ноги, я почувствовал, как меня зовет родной дом — дикая смесь звуков, запахов, цветов. Ряд картин, бегущих в никуда. Мой милый дом, я скоро вернус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о сне мне не хватило одного шага до края поля, за которым начинался дом. Оставалось сделать лишь шаг, но вдруг стало нечем дышать, сжигало горячим возду</w:t>
        <w:softHyphen/>
        <w:t>хом. Я судорожно вцепился обеими руками в горло и очнул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кабине было совсем темно, а пол под ногами ходил ходуном. Весь свет теперь шел только от экрана. По нему по-прежнему с сумасшедшей скоростью бежали ряды букв и чисел. Осипов сидел рядом с ним. Рот широко раскрыт, как у рыбы, которую вытянули с большой глубины. Китель мятой тряпкой валяется рядом, а белая форменная футболка потемнела от пот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 подполз к нему, потому что не было сил встать, и тронул за лодыжку. Он медленно оглянулся и изобразил бледное подобие улыбк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коро, — едва слышно выдохнул он. — Садим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 перевернулся на спину и тоже широко раскрыл рот. Казалось, так легче дышать, хотя я знал, что легкие бессмысленно перекачивают превратившийся в углекислый газ воздух, пытаясь выдрать из него оставшиеся крупинки кислород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садка, — проронил Осипов, и я взглянул на нег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н выглядел как пианист перед концертом — руки на клавиатуре, пальцы подрагивают, готовясь к танцу на кла</w:t>
        <w:softHyphen/>
        <w:t>вишах. Но это был обман. Осипов уже ничего не мог сделать. Даже если он вмешается в программу — это уже не поможет. Слишком поздно. Он просто пытался верить, что все под контроле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ержись, — бросил Осипов, и я сжался в ожидании удар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не заставил себя долго ждат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Мир просто выключился, как картинка видеофона. И этот черный экран подпрыгнул, раз, другой… И замер на мест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ели, — прошептал Осипов. — Сели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этот момент зажегся свет. Полный, не аварийный. Это включилась система разгрузки модул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Боль резанула глаза, привыкшие к темноте, и тут же отступил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Дышать! Нет ничего лучше, чем дышать! Боль — ерунда!”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вери, — простонал я, — как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апитан-лейтенант опустил пальцы на клавиши и взял сложный аккорд. Он дождался своего бенефис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, — сказал он между двумя жадными вдохами, — вот и все. Выходи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даже приподнялся на локте, чтобы это видеть. Сейчас. Сию минуту. В затуманенном мозгу бился сигнал: опасность. Если открыть двери — смерть. Если не открыть — верная смерть. Запечатанные в железной банке человеческие консервы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ткрывай, — захрипел я, думая, что кричу. — Открывай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дальнем торце модуля дрогнула круглая дверь. Сорвалась с места и скользнула в перегородк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ам в лицо ударил свет. Настоящий солнечный свет. Он растекался по моему лицу, словно вода, — тяжелый, ощутимый, невыразимо прекрасный. Я слепо потянулся к нему, и мне навстречу рванулась горячая волна. Воздух. Я вскочил на ноги и рванулся вперед. За спиной надсаживался Осипов, о чем-то предупреждал, но я не слышал его. Меня ждал воздух моего дома, напоенный ароматом сотен тра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шагнул наружу и замер — передо мной расстилалось огромное красное поле. Оно нестерпимо напоминало дом. Солнце нависло над полем огненным шаром. Воздух горяч и сладок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За спиной зашелся в кашле Осипов. Он уже не мог говорить. А я вдохнул полной грудью и замер. Дышать нельзя. Невозможно! И тогда я перестал дыша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расное море травы ласкало взор. Лучи солнца гладили лицо, горячий ветер играл волосами. Я почти вернулся домой, мне оставалось сделать последний шаг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Что такое дом? Это не здание, это не место. Это нельзя оградить забором или решеткой. Дом — это то, что ты считаешь своим и любишь больше всего на свете. А он — любит тебя и считает своим. Только и всег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 потянулся к этому красному солнцу со всей любовью, на которую был только способен. Потянулся к спелым травам и горячему ветру. Ко всему этому красному миру. Я назвал его домом. Я полюбил его! И он ответил мн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оздух хлынул в мои легкие, и я с наслаждением вдохнул чудесные запахи, о которых не знал раньше. Я впитывал солнечный свет всем телом. Я пришел домой. Мой дом теперь здесь. Я люблю его, а он любит мен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За спиной умирал капитан-лейтенант. Он не смог полюбить этот мир, не смог открыться ему и назвать своим родным домом. И мир не смог полюбить его в ответ. Хотя очень старал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слышал, как трещит моя одежда, распадаясь под давлением нового тела. Оно больше не помещалось в этом маленьком мешочке. Мои мощные хитиновые руки и ноги раздирали ткань, сбрасывая ее, словно остатки кокона. Рывок! Ноги распрямились, и огромный скачок унес меня в дебри красной травы. На секунду я замер, обернулся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Большая банка спускаемого модуля замерла посреди поля. У черной дыры в ее боку лежали клочья одежды. И еще — человек. Он почти выполз наружу, лишь его ноги оставались внутри. Человек. Его лицо показалось мне странно знакомым, словно мы встречались раньше. Я смотрел на него, и неподвижное тело отражалось в моих фасеточных глазах. Он не шевелился. Тогда я отвернулся и прыгнул в объятия моря красной трав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вернулся домой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1:03:00Z</dcterms:created>
  <dc:creator>Харьковский С.А.</dc:creator>
  <dc:description/>
  <dc:language>en-US</dc:language>
  <cp:lastModifiedBy>Харьковский С.А.</cp:lastModifiedBy>
  <dcterms:modified xsi:type="dcterms:W3CDTF">2007-05-28T11:03:00Z</dcterms:modified>
  <cp:revision>2</cp:revision>
  <dc:subject/>
  <dc:title>сборник "Закон Дальнего космоса"</dc:title>
</cp:coreProperties>
</file>